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真栄里医師住宅（平屋、２階建）屋上防水塗装及び外壁塗装補修修繕</w:t>
            </w:r>
          </w:p>
        </w:tc>
      </w:tr>
      <w:tr>
        <w:trPr>
          <w:trHeight w:val="984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場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25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真栄里医師住宅（平屋、２階建）　　　　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438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</w:t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契約締結日の翌日から令和７年３月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4-09-30T15:32:00Z</cp:lastPrinted>
  <dcterms:modified xsi:type="dcterms:W3CDTF">2024-10-08T04:20:00Z</dcterms:modified>
  <cp:revision>21</cp:revision>
  <dc:subject/>
  <dc:title/>
</cp:coreProperties>
</file>