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植栽管理業務委託</w:t>
            </w:r>
            <w:r>
              <w:rPr>
                <w:rFonts w:ascii="ＭＳ 明朝;MS Mincho" w:hAnsi="ＭＳ 明朝;MS Mincho" w:cs="ＭＳ明朝;AR Pゴシック体M"/>
                <w:szCs w:val="21"/>
              </w:rPr>
              <w:t>契約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　　　　　　　　　　　　　　　　　　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584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</w:t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225" w:after="0"/>
              <w:ind w:firstLine="11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契約締結日から令和８年３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firstLine="384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髙嶺　雄二</cp:lastModifiedBy>
  <cp:lastPrinted>2025-03-09T13:17:00Z</cp:lastPrinted>
  <dcterms:modified xsi:type="dcterms:W3CDTF">2025-03-09T04:17:00Z</dcterms:modified>
  <cp:revision>14</cp:revision>
  <dc:subject/>
  <dc:title/>
</cp:coreProperties>
</file>