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u w:val="single"/>
        </w:rPr>
        <w:t>提出年月日　　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令和　　年　　月　　日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ind w:right="139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u w:val="single"/>
        </w:rPr>
        <w:t>商号又は名称　　　　</w:t>
      </w:r>
      <w:r>
        <w:rPr>
          <w:u w:val="single"/>
        </w:rPr>
        <w:t>　</w:t>
      </w:r>
      <w:r>
        <w:rPr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105" w:hanging="0"/>
        <w:jc w:val="right"/>
        <w:rPr>
          <w:u w:val="single"/>
        </w:rPr>
      </w:pPr>
      <w:r>
        <w:rPr>
          <w:u w:val="single"/>
        </w:rPr>
        <w:t>受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付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番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号　</w:t>
      </w:r>
      <w:r>
        <w:rPr>
          <w:u w:val="single"/>
        </w:rPr>
        <w:t>　</w:t>
      </w:r>
      <w:r>
        <w:rPr>
          <w:u w:val="single"/>
        </w:rPr>
        <w:t>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（記入不要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/>
        <w:t>申請書等提出確認票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（</w:t>
      </w:r>
      <w:bookmarkStart w:id="0" w:name="_Hlk205317917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消防用設備保守点検、防火対象物点検及び防災管理点検業務委託一式</w:t>
      </w:r>
      <w:bookmarkEnd w:id="0"/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法人登記簿謄本の写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最新のもので</w:t>
            </w:r>
            <w:r>
              <w:rPr>
                <w:sz w:val="20"/>
              </w:rPr>
              <w:t>、６</w:t>
            </w:r>
            <w:r>
              <w:rPr>
                <w:sz w:val="20"/>
              </w:rPr>
              <w:t>ヶ月</w:t>
            </w:r>
            <w:r>
              <w:rPr>
                <w:sz w:val="20"/>
              </w:rPr>
              <w:t>以内に交付された</w:t>
            </w:r>
            <w:r>
              <w:rPr>
                <w:sz w:val="20"/>
              </w:rPr>
              <w:t>も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業務実績証明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第３号様式（※入札保証金が免除されると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入札保証金納付書発行依頼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第４号様式（※入札保証金を納付するとき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併せて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分の５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沖縄県立八重山病院は、申請書等を公表又は無断で他の用途へは使用しないもの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３　</w:t>
      </w:r>
      <w:r>
        <w:rPr/>
        <w:t>該当しない箇所</w:t>
      </w:r>
      <w:r>
        <w:rPr/>
        <w:t>の確認欄は、</w:t>
      </w:r>
      <w:r>
        <w:rPr/>
        <w:t>斜線を引く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  <w:lang w:val="en-US" w:eastAsia="ja-JP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/>
  <dc:description/>
  <cp:keywords/>
  <dc:language>en-US</dc:language>
  <cp:lastModifiedBy>宜志　亜希奈</cp:lastModifiedBy>
  <cp:lastPrinted>2022-07-29T16:47:00Z</cp:lastPrinted>
  <dcterms:modified xsi:type="dcterms:W3CDTF">2025-08-07T13:42:00Z</dcterms:modified>
  <cp:revision>26</cp:revision>
  <dc:subject/>
  <dc:title/>
</cp:coreProperties>
</file>